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file-manager 5.1.2.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20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ill Adam &lt;adam@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Flavio Castelli &lt;flavio@castelli.nam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eepin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LiuLang.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7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1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MJowBWdRylMdAaMxe1qHjsGRwt7ue4oIz29cBAW/DTpDmRjbts0JX1fHdskRIZgyICxvRm
Rn+oCCzyEuJ6PC4RB1ctmF8p6bGcNLGr/J9N8qnbxlTc1WLJ+/ndYMGGpjm9/aGyvIRpc1Mn
abdK5GKbgQ+E3I/iciIBRtDRZRT4oiCzpab0mYPDVr6EuAD+LU2AUbKZdGXzd7LAC5Uweucm
ksZoyOIvAkVJiwbydK</vt:lpwstr>
  </property>
  <property fmtid="{D5CDD505-2E9C-101B-9397-08002B2CF9AE}" pid="3" name="_2015_ms_pID_7253431">
    <vt:lpwstr>McLNWf4rQWh/j3mRtJorpa0dC0np7dW1w1g6loiO57JKoFzj0Ix46H
v78PUkQEzfl7+sANzkb347gKh0NGgRd7wD8c4oEWKfV6cKuzTRXlg/zhiEvJFloQUrUAMUaa
ifd5s+Eny4KDHWG+fQscuqbvvt364ObF0141yfslodaBcZh5Qh22YEYSloTsVQcctLH5MsoN
juAsgV5hoKRlTMlTK/47PJAw+pSvz+Li60d1</vt:lpwstr>
  </property>
  <property fmtid="{D5CDD505-2E9C-101B-9397-08002B2CF9AE}" pid="4" name="_2015_ms_pID_7253431_00">
    <vt:lpwstr>_2015_ms_pID_7253431</vt:lpwstr>
  </property>
  <property fmtid="{D5CDD505-2E9C-101B-9397-08002B2CF9AE}" pid="5" name="_2015_ms_pID_7253432">
    <vt:lpwstr>CmV3aOfENC/Svo6XWhB3jhOR9PWza1mmu6Ek
N0GcMXDClkbi+0Sxo3N8+38XlX+jelaQAUaEdt5Ibg2RF/lft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333</vt:lpwstr>
  </property>
</Properties>
</file>